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Орлов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вышение качества жизни населения 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и Орл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Орловского сельсовета Дзержинского района Красноярского края от 18.10.2013 № 34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Орловского сельсовета, их формировании и реализации»; постановление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Орловского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.10.2013 № 35-п «Об утверждении перечня муниципальных программ  Орловского сельсовет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роги Орлов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и развитие жилищно-коммунального хозяйства Орловского сельсовета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проживания и отдых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е сети автомобильных дорог Орлов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. Проведение мероприятий по противодействию проявлений экстремизму и терроризму. Улучшение внешнего и архитектурного облика населенных пунктов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дежной эксплуатации объектов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качества жизни населения, предотвращение чрезвычайных ситуаций, связанных с функционированием систем водоснабже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23 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составляет 13 040 580,18 рублей, в том числ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017 496,00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936 285,36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 086 229,1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 1 964 980,5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1812 688,86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 1 425 701,07 руб.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824 413,29 руб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181 587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945 654,0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74 849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 824 809,25 рублей        средства местного бюджета   – 8 345 074,93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Title"/>
        <w:ind w:left="1006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рограмме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Повышение качества жизни населения на территории Орловского сельсовета»</w:t>
      </w:r>
    </w:p>
    <w:p>
      <w:pPr>
        <w:pStyle w:val="ConsPlusTitle"/>
        <w:ind w:left="1006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24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708"/>
        <w:gridCol w:w="426"/>
        <w:gridCol w:w="708"/>
        <w:gridCol w:w="709"/>
        <w:gridCol w:w="284"/>
        <w:gridCol w:w="425"/>
        <w:gridCol w:w="425"/>
        <w:gridCol w:w="284"/>
        <w:gridCol w:w="567"/>
        <w:gridCol w:w="283"/>
        <w:gridCol w:w="425"/>
        <w:gridCol w:w="426"/>
        <w:gridCol w:w="567"/>
        <w:gridCol w:w="283"/>
        <w:gridCol w:w="425"/>
        <w:gridCol w:w="426"/>
        <w:gridCol w:w="425"/>
        <w:gridCol w:w="850"/>
        <w:gridCol w:w="709"/>
        <w:gridCol w:w="851"/>
        <w:gridCol w:w="3971"/>
        <w:gridCol w:w="993"/>
        <w:gridCol w:w="993"/>
        <w:gridCol w:w="993"/>
        <w:gridCol w:w="993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- ца изме- р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 го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. 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14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санитарно-экологической, пожарно-безопасной обстановк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ведение мероприятий по противодействию проявлений экстремизму и терроризму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учшение внешнего и архитектурного облика населенных пунктов сельсове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щей протяженности освещенных частей улиц, проездов к общей протяженности улиц, проездов на конец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Arial"/>
                <w:sz w:val="26"/>
                <w:szCs w:val="26"/>
                <w:lang w:eastAsia="ar-SA"/>
              </w:rPr>
            </w:pPr>
            <w:r>
              <w:rPr>
                <w:rFonts w:eastAsia="Calibri" w:cs="Arial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держания минерализованных полос к общей протяженности минерализованных полос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хвата территории населенных пунктов в местах прилегания лесных массивов минерализованными полосам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ест массового отдыха к общему количеству мест массового отдых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Arial"/>
                <w:sz w:val="26"/>
                <w:szCs w:val="26"/>
                <w:lang w:eastAsia="ar-SA"/>
              </w:rPr>
            </w:pPr>
            <w:r>
              <w:rPr>
                <w:rFonts w:eastAsia="Calibri" w:cs="Arial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общей площади зеленых насаждений к общей площади земель общего пользования по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. Обеспечение сохранности, модернизация и развитие сети автомобильных дорог сельсове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протяженности автомобильных дорог общего пользования местного значения, на которых проводятся работы по ремонту и капитальному ремонту в общей протяженности се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48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 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0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Обеспечение надежной эксплуатации объектов коммунальной инфраструкту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колодцев, нуждающихся в замене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уличной водопроводной сети, нуждающейся в замене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глубинных насосов на водонапорных башнях с предельно допустимой степенью износа требующих замен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ос ветхих и авар.стро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ые отчеты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3:00Z</dcterms:created>
  <dc:creator>Машукова Татьяна Викторовна</dc:creator>
  <dc:description/>
  <cp:keywords/>
  <dc:language>en-US</dc:language>
  <cp:lastModifiedBy>Татьяна</cp:lastModifiedBy>
  <cp:lastPrinted>2020-11-09T13:19:00Z</cp:lastPrinted>
  <dcterms:modified xsi:type="dcterms:W3CDTF">2021-02-19T04:59:00Z</dcterms:modified>
  <cp:revision>60</cp:revision>
  <dc:subject/>
  <dc:title/>
</cp:coreProperties>
</file>