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33400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4" r="-6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рловского сельсовета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района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Орловка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  <w:tab w:val="left" w:pos="3945" w:leader="none"/>
        </w:tabs>
        <w:rPr>
          <w:sz w:val="28"/>
          <w:szCs w:val="28"/>
        </w:rPr>
      </w:pPr>
      <w:r>
        <w:rPr>
          <w:sz w:val="28"/>
          <w:szCs w:val="28"/>
        </w:rPr>
        <w:t>04.03.2021</w:t>
        <w:tab/>
        <w:tab/>
        <w:t xml:space="preserve">                                    </w:t>
        <w:tab/>
        <w:tab/>
        <w:t xml:space="preserve">    № 11- п </w:t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постановление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Орловского сельсовета от 14.11.2013 г. № 43-п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sz w:val="28"/>
          <w:szCs w:val="28"/>
        </w:rPr>
        <w:t>«Об утверждении муниципальной программы Орловс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овышение качества жизни населения на территории Орловского сельсовет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руководствуясь ст.17 Устава Орловского сельсовета ПОСТАНОВЛЯЮ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и дополнения в муниципальную программу Орловского сельсовета «Повышение качества жизни населения на территории Орловского сельсовета»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 Паспорт муниципальной программы «Повышение качества жизни населения на территории Орловского сельсовета» изложить в новой редакции. 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одпрограмму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«Благоустройство территории поселения» и приложение 2 к ней  изложить в новой редакции.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Подпрограмму «Дороги Орловского сельсовета» и приложение 2 к ней  изложить в новой редакции.</w:t>
      </w:r>
    </w:p>
    <w:p>
      <w:pPr>
        <w:pStyle w:val="ConsPlusCel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одпрограмму «Модернизация и развитие жилищно-коммунального хозяйства Орловского сельсовета» и приложение 2 к ней  изложить в нов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становление вступает в силу со дня, следующего за днем его официального опубликования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в периодическом печатном издании «Депутатские ве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а сельсовета                                                          В.Е.Крапивк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1:59:00Z</dcterms:created>
  <dc:creator>Or</dc:creator>
  <dc:description/>
  <cp:keywords/>
  <dc:language>en-US</dc:language>
  <cp:lastModifiedBy>User</cp:lastModifiedBy>
  <cp:lastPrinted>2021-03-10T14:05:00Z</cp:lastPrinted>
  <dcterms:modified xsi:type="dcterms:W3CDTF">2021-03-10T07:06:00Z</dcterms:modified>
  <cp:revision>86</cp:revision>
  <dc:subject/>
  <dc:title/>
</cp:coreProperties>
</file>